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1308343018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386720623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895301618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825083820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2107000534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245344292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597764366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672195081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450680409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49882467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1784972004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744885092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820596743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1562395565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460688873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030787930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1176409912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1582755190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1754322004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1973020908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2075619126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275151441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988667342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263567610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325775029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1391815164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289713358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256870461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